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в амбулаторно-поликлинических условиях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детям и подросткам с заболеваниями легких и дыхательных пут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детям и подросткам с острым бронхитом (1 модель) (63.11.0063-2006)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Абашина Ирина Петровна, заведующая детским пульмонологическим отделением СОКБ, главный внештатный детский пульмон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9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 xml:space="preserve">: </w:t>
      </w:r>
      <w:r>
        <w:rPr>
          <w:w w:val="89"/>
          <w:sz w:val="16"/>
          <w:szCs w:val="16"/>
        </w:rPr>
        <w:t>Сергеева Елена Валерьевна,  врач-ординатор детского пульмонологического отделения СОКБ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рчева Елена Геннадьевна, врач-ординатор детского пульмонологического отделения СОКБ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аткова Людмила Ивановна, главный педиатр МЗ СО, к.м.н.</w:t>
      </w:r>
    </w:p>
    <w:p>
      <w:pPr>
        <w:pStyle w:val="ConsNonformat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4322"/>
      </w:tblGrid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бронхит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J.20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8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 и   2.3.2. Лечение (из расчета - 7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4377"/>
        <w:gridCol w:w="484"/>
        <w:gridCol w:w="485"/>
        <w:gridCol w:w="352"/>
        <w:gridCol w:w="350"/>
      </w:tblGrid>
      <w:tr>
        <w:trPr/>
        <w:tc>
          <w:tcPr>
            <w:tcW w:w="5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31.007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 лейкоцитов в крови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нижних дыхательных путей и легочной тка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/>
        <w:ind w:right="0" w:firstLine="539"/>
        <w:jc w:val="center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4244"/>
        <w:gridCol w:w="483"/>
        <w:gridCol w:w="484"/>
        <w:gridCol w:w="399"/>
        <w:gridCol w:w="432"/>
      </w:tblGrid>
      <w:tr>
        <w:trPr/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9.00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нгаляционное введение  лекарственных средств и кислоро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9.001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легких назначается при подозрении на пневмонию.</w:t>
      </w:r>
    </w:p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Анализ крови назначается на 3-4 день после начала лечения при отсутствии эффекта.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легких назначается при подозрении на пневмонию.</w:t>
      </w:r>
    </w:p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2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28"/>
        <w:gridCol w:w="878"/>
        <w:gridCol w:w="2083"/>
        <w:gridCol w:w="485"/>
        <w:gridCol w:w="1037"/>
        <w:gridCol w:w="568"/>
        <w:gridCol w:w="694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М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5178" w:leader="none"/>
          <w:tab w:val="left" w:pos="6440" w:leader="none"/>
          <w:tab w:val="left" w:pos="7723" w:leader="none"/>
          <w:tab w:val="left" w:pos="9041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рочие средства для профилактики и лечения инфекций (Чн –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417"/>
        <w:gridCol w:w="2176"/>
        <w:gridCol w:w="414"/>
        <w:gridCol w:w="414"/>
        <w:gridCol w:w="427"/>
        <w:gridCol w:w="278"/>
      </w:tblGrid>
      <w:tr>
        <w:trPr>
          <w:cantSplit w:val="true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месь лизатов нескольких видов бактерий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 доза 4 р/день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7365" w:leader="none"/>
          <w:tab w:val="left" w:pos="-5585" w:leader="none"/>
          <w:tab w:val="left" w:pos="-3781" w:leader="none"/>
          <w:tab w:val="left" w:pos="-1935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Ненаркотические анальгетики и нестероидные противовоспалительные средства (Чн –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416"/>
        <w:gridCol w:w="3006"/>
        <w:gridCol w:w="415"/>
        <w:gridCol w:w="414"/>
        <w:gridCol w:w="428"/>
        <w:gridCol w:w="280"/>
      </w:tblGrid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успенз) 200 мг (7,5 мл) (15 мг/кг)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3908" w:leader="none"/>
          <w:tab w:val="left" w:pos="4607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редства для профилактики и лечения инфекций</w:t>
      </w:r>
    </w:p>
    <w:p>
      <w:pPr>
        <w:pStyle w:val="Normal"/>
        <w:tabs>
          <w:tab w:val="clear" w:pos="708"/>
          <w:tab w:val="left" w:pos="3908" w:leader="none"/>
          <w:tab w:val="left" w:pos="4607" w:leader="none"/>
        </w:tabs>
        <w:spacing w:lineRule="exact" w:line="160"/>
        <w:rPr/>
      </w:pPr>
      <w:r>
        <w:rPr>
          <w:b/>
          <w:bCs/>
          <w:w w:val="90"/>
          <w:sz w:val="16"/>
          <w:szCs w:val="16"/>
        </w:rPr>
        <w:t xml:space="preserve">Антибактериальные средства (Чн - </w:t>
      </w:r>
      <w:r>
        <w:rPr/>
        <w:t>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415"/>
        <w:gridCol w:w="2882"/>
        <w:gridCol w:w="419"/>
        <w:gridCol w:w="411"/>
        <w:gridCol w:w="419"/>
        <w:gridCol w:w="292"/>
      </w:tblGrid>
      <w:tr>
        <w:trPr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оксициллин + Клавулановая кислота**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успензия) 156 мг 3 р/день: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-7 лет - 5 мл (156мг) суспензии;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о 1 года – 1/2 ложки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 8 лет-1 таб (375 мг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6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7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пициллин + Сульбактам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375 мг (150 мг/кг/сут) в/м 3 р/день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87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пор д/сусп.орал) 400 мг (10 мг/кг) - 1-й день, 200 мг (5мг/кг) – послед.2 дня 1 р/день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6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3908" w:leader="none"/>
          <w:tab w:val="left" w:pos="4607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редства, влияющие на органы дыхания</w:t>
      </w:r>
    </w:p>
    <w:p>
      <w:pPr>
        <w:pStyle w:val="Normal"/>
        <w:tabs>
          <w:tab w:val="clear" w:pos="708"/>
          <w:tab w:val="left" w:pos="3908" w:leader="none"/>
          <w:tab w:val="left" w:pos="4607" w:leader="none"/>
        </w:tabs>
        <w:spacing w:lineRule="exact" w:line="160"/>
        <w:rPr/>
      </w:pPr>
      <w:r>
        <w:rPr>
          <w:b/>
          <w:bCs/>
          <w:w w:val="90"/>
          <w:sz w:val="16"/>
          <w:szCs w:val="16"/>
        </w:rPr>
        <w:t xml:space="preserve">Прочие средства для лечения заболеваний органов дыхания (Чн - </w:t>
      </w:r>
      <w:r>
        <w:rPr/>
        <w:t>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385"/>
        <w:gridCol w:w="2917"/>
        <w:gridCol w:w="415"/>
        <w:gridCol w:w="405"/>
        <w:gridCol w:w="420"/>
        <w:gridCol w:w="297"/>
      </w:tblGrid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***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ироп) 15 мг 3 р/день: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-7 лет - 5 мл (15 мг) суспензии;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о 1 года 1/2 доз.ложки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 8 лет- 1 таб (30 мг)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5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роп 10 мг (1 ч.л) 4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0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8 мг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8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лтея лекарственного экстракт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0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>Антибактериальная терапия назначается при выраженной интоксикации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1-5 лет парацетамол используется в виде раствора или суспензии для приема внутрь.</w:t>
      </w:r>
    </w:p>
    <w:p>
      <w:pPr>
        <w:pStyle w:val="Normal"/>
        <w:spacing w:lineRule="exact" w:line="160"/>
        <w:rPr/>
      </w:pPr>
      <w:r>
        <w:rPr>
          <w:w w:val="90"/>
          <w:sz w:val="16"/>
          <w:szCs w:val="16"/>
        </w:rPr>
        <w:t>** 1-7 лет одна дозировочная ложка суспензии (156 мг) на один приём. До одного года 1/2 ложки. Старше 8 лет - одна таблетка (375 мг).</w:t>
      </w:r>
    </w:p>
    <w:p>
      <w:pPr>
        <w:pStyle w:val="Normal"/>
        <w:spacing w:lineRule="exact" w:line="160"/>
        <w:rPr/>
      </w:pPr>
      <w:r>
        <w:rPr>
          <w:w w:val="90"/>
          <w:sz w:val="16"/>
          <w:szCs w:val="16"/>
        </w:rPr>
        <w:t>*** 1-7 лет одна дозировочная ложка суспензии (15 мг). До одного года 1/2 дозировочной ложки. Старше 8 лет- одна таблетка(30 мг) на один приём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В период обострения болезни пациентам следует воздержаться от физической нагрузки. Лист нетрудоспособности – для ухаживающего. Освобождение от занятий физкультурой на 2 недели. Медотвод от проведения профилактических прививок на 2 недел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Детям, у которых острый бронхит возникает чаще 3 раз в год рекомендуется вакцинопрофилактика вакциной Пневмо-23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Рекомендуется лечебная физкультура,  массаж, ингаляция отварами и настоями трав  в домашних условиях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бильное питье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9. Возможные исходы для данной модели с учетом этапа диагностики и лечения, времен</w:t>
      </w:r>
      <w:r>
        <w:rPr/>
        <w:t xml:space="preserve">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87"/>
        <w:gridCol w:w="2282"/>
        <w:gridCol w:w="1179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ритерии и призна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стижения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 с полным восстановлением физиологических процессов или функ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чезновение клинических проявлений заболеван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-7-ой день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растание симптомо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ой день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5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динами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-4-й день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лергические реа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ой день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65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Исход заболевания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заведующего отделением (педиатра), решение вопроса о госпитализаци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заведующего отделением (педиатра) для изменения схемы лечения и решения вопроса о необходимости госпитализации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</w:t>
            </w:r>
          </w:p>
        </w:tc>
      </w:tr>
    </w:tbl>
    <w:p>
      <w:pPr>
        <w:pStyle w:val="ConsTitle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детям и подростка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с бронхиальной астмой (2 модели) (63.11.0061-2006)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Абашина Ирина Петровна, заведующая детским пульмонологическим отделением СОКБ, главный внештатный детский пульмон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9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 xml:space="preserve">: </w:t>
      </w:r>
      <w:r>
        <w:rPr>
          <w:w w:val="89"/>
          <w:sz w:val="16"/>
          <w:szCs w:val="16"/>
        </w:rPr>
        <w:t>Сергеева Елена Валерьевна,  врач-ординатор детского пульмонологического отделения СОКБ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рчева Елена Геннадьевна, врач-ординатор детского пульмонологического отделения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аткова Людмила Ивановна, главный педиатр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097"/>
      </w:tblGrid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иальная астма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БА)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J.45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Обострение легкое, средне-тяжелое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 (интермиттирующая (1 ступень), персистирующая легкая (2 ступень), персистирующая среднетяжелая (3 ступень), персистирующая тяжелая (4 ступень)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 и   2.3.2. Лечение (из расчета - 3 дня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4377"/>
        <w:gridCol w:w="484"/>
        <w:gridCol w:w="485"/>
        <w:gridCol w:w="351"/>
        <w:gridCol w:w="350"/>
      </w:tblGrid>
      <w:tr>
        <w:trPr/>
        <w:tc>
          <w:tcPr>
            <w:tcW w:w="5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   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нижних дыхательных путей и легочной тка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диетической терапии при заболеваниях нижних дыхательных путей и легочной тка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нижних дыхательных путей и легочной тка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4226"/>
        <w:gridCol w:w="483"/>
        <w:gridCol w:w="484"/>
        <w:gridCol w:w="455"/>
        <w:gridCol w:w="413"/>
      </w:tblGrid>
      <w:tr>
        <w:trPr/>
        <w:tc>
          <w:tcPr>
            <w:tcW w:w="5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3.09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нхоскопия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6.09.00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12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нтител  антигенам растительного, животного и химического происхожден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2.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аллерголог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7.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врача-пульмонолога первичный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диагностическим и лечебным услугам: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Электрокардиография показана при наличии тахикардии у детей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ведение бронхоскопии и компьютерной томографии органов грудной полости рекомендуется при подозрении на инородное тело в бронхах, онкозаболевания, ателектаз легкого и производится в условиях стационара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Консультация аллерголога и аллергологическое обследование – при наличии нескольких аллергических заболеваний. Консультация пульмонолога  - для коррекции лечения.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28"/>
        <w:gridCol w:w="878"/>
        <w:gridCol w:w="2083"/>
        <w:gridCol w:w="485"/>
        <w:gridCol w:w="1037"/>
        <w:gridCol w:w="568"/>
        <w:gridCol w:w="694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М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тивоастматически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551"/>
        <w:gridCol w:w="2480"/>
        <w:gridCol w:w="551"/>
        <w:gridCol w:w="414"/>
        <w:gridCol w:w="551"/>
        <w:gridCol w:w="427"/>
      </w:tblGrid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ьбутамол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4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100 мкг 4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ормотерол*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нг 12 мкг 2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пратропия бромид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20 мкг 4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едокромил натри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4 мг (2 дозы) 2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офилли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(1/2 таб) 3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ротивоастматические средства</w:t>
      </w:r>
    </w:p>
    <w:p>
      <w:pPr>
        <w:pStyle w:val="Normal"/>
        <w:spacing w:lineRule="exact" w:line="160"/>
        <w:rPr/>
      </w:pPr>
      <w:r>
        <w:rPr>
          <w:b/>
          <w:bCs/>
          <w:w w:val="90"/>
          <w:sz w:val="16"/>
          <w:szCs w:val="16"/>
        </w:rPr>
        <w:t>Ингаляционные глюкокортикоиды (ИГКС)</w:t>
      </w:r>
      <w:r>
        <w:rPr/>
        <w:t xml:space="preserve"> (Чн -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551"/>
        <w:gridCol w:w="2480"/>
        <w:gridCol w:w="551"/>
        <w:gridCol w:w="375"/>
        <w:gridCol w:w="571"/>
        <w:gridCol w:w="446"/>
      </w:tblGrid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(2 дозы) 3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р д/инг 100 мкг 3 р/день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лутиказо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125 мкг 2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/>
      </w:pPr>
      <w:r>
        <w:rPr/>
        <w:t>Глюкокортикоиды системные (Чн - 0,001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551"/>
        <w:gridCol w:w="2480"/>
        <w:gridCol w:w="551"/>
        <w:gridCol w:w="414"/>
        <w:gridCol w:w="551"/>
        <w:gridCol w:w="427"/>
      </w:tblGrid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днизолон **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  <w:t>Комбинированные препараты (Чн - 0,5)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11" w:type="dxa"/>
        </w:tblCellMar>
      </w:tblPr>
      <w:tblGrid>
        <w:gridCol w:w="2006"/>
        <w:gridCol w:w="383"/>
        <w:gridCol w:w="2580"/>
        <w:gridCol w:w="548"/>
        <w:gridCol w:w="414"/>
        <w:gridCol w:w="548"/>
        <w:gridCol w:w="424"/>
      </w:tblGrid>
      <w:tr>
        <w:trPr>
          <w:trHeight w:val="240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Формотерол + Будесонид ***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р д/инг  4,5/80 мкг 2 р/день: </w:t>
            </w:r>
          </w:p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до 4 лет не назнач.;с 4 лет - 4,5/80 мкг;</w:t>
            </w:r>
          </w:p>
          <w:p>
            <w:pPr>
              <w:pStyle w:val="ConsCell"/>
              <w:widowControl/>
              <w:spacing w:lineRule="exact" w:line="15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0 лет - 4,5/16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кг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/16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/48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льметерол+Флутиказон****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25/125 мкг 2 р/день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/25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/7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редства, применяемые для лечения аллергических реакций</w:t>
      </w:r>
    </w:p>
    <w:p>
      <w:pPr>
        <w:pStyle w:val="Normal"/>
        <w:spacing w:lineRule="exact" w:line="160"/>
        <w:rPr/>
      </w:pPr>
      <w:r>
        <w:rPr/>
        <w:t>Антигистаминные средства (Чн - 0,7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551"/>
        <w:gridCol w:w="2480"/>
        <w:gridCol w:w="506"/>
        <w:gridCol w:w="471"/>
        <w:gridCol w:w="497"/>
        <w:gridCol w:w="470"/>
      </w:tblGrid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(1/2 таб)1 р/ден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оратади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(1/2таб) 1 р/ден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,5 мг (1/2 таб) 2 р/ден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w w:val="90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:</w:t>
      </w:r>
      <w:r>
        <w:rPr>
          <w:rFonts w:cs="Times New Roman" w:ascii="Times New Roman" w:hAnsi="Times New Roman"/>
          <w:b/>
          <w:bCs/>
          <w:w w:val="90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Для снятия у больных бронхиальной астмой остро возникших нарушений бронхиальной проходимости используется β2-агонисты короткого действия, антихолинергические препараты, теофиллины короткого действия. β2-агонисты короткого действия (сальбутамол) при ингаляционном применении дают быстрый (через 5-10 минут) бронходиллятирующй эффект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 качестве базисной терапии используются недокромил натрия и ингаляционные глюкокортикоиды.  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  Не применяется у детей младше пяти лет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*  Крайне индивидуальный приём у детей (в редких случаях, строго по рекомендациям стационара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** Форма 4,5/160 применяется у детей старше десяти лет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 xml:space="preserve">**** </w:t>
      </w:r>
      <w:r>
        <w:rPr>
          <w:w w:val="88"/>
          <w:sz w:val="16"/>
          <w:szCs w:val="16"/>
        </w:rPr>
        <w:t>Применяется у детей старше четырёх лет, форма «мультидиск» (50/100, 50/250) - у детей старше десяти лет.</w:t>
      </w:r>
    </w:p>
    <w:p>
      <w:pPr>
        <w:pStyle w:val="ConsNormal"/>
        <w:widowControl/>
        <w:tabs>
          <w:tab w:val="clear" w:pos="708"/>
          <w:tab w:val="left" w:pos="284" w:leader="none"/>
        </w:tabs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В период обострения болезни пациентам следует воздержаться от физической нагрузки. Лист нетрудоспособности выдается ухаживающему. Детям, у которых обострение заболевания возникает на фоне ОРВИ, бактериальной инфекции, рекомендуется вакцинопрофилактика вакциной Пневмо-23. </w:t>
      </w:r>
    </w:p>
    <w:p>
      <w:pPr>
        <w:pStyle w:val="ConsNormal"/>
        <w:widowControl/>
        <w:tabs>
          <w:tab w:val="clear" w:pos="708"/>
          <w:tab w:val="left" w:pos="284" w:leader="none"/>
        </w:tabs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>Гипоаллергизация быта.</w:t>
      </w:r>
    </w:p>
    <w:p>
      <w:pPr>
        <w:pStyle w:val="ConsNormal"/>
        <w:widowControl/>
        <w:tabs>
          <w:tab w:val="clear" w:pos="708"/>
          <w:tab w:val="left" w:pos="284" w:leader="none"/>
        </w:tabs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облюдение гипоаллергенной дие</w:t>
      </w:r>
      <w:r>
        <w:rPr/>
        <w:t>ты.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екомендуется исключить из рацион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Цитрусовые, клубнику, землянику, дыню, ананас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Орех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Рыбу и рыбные продукты, птиц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Шоколад и шоколадные изделия, коф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Копченые издел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Уксус, горчицу, майонез и др.специи, хрен, редис,  редьк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Томаты, баклажаны, гриб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Яйца, молоко пресно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Сдобное тест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Ме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Все алкогольные напитки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 пищу можно употреблять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Мяс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Супы: крупяные, овощны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Масло сливочное, оливковое, подсолнечно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Картофель отвар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Каши: гречневую, геркулесовую, рисову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Молочно-кислые продукт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Огурцы свежие, петрушку, укроп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Яблоки печеные, арбу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Ча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Компоты из яблок, слив, смородины, вишни, сухофрукт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Белый несдобный хлеб.</w:t>
            </w:r>
          </w:p>
        </w:tc>
      </w:tr>
    </w:tbl>
    <w:p>
      <w:pPr>
        <w:pStyle w:val="ConsNormal"/>
        <w:widowControl/>
        <w:tabs>
          <w:tab w:val="clear" w:pos="708"/>
          <w:tab w:val="left" w:pos="284" w:leader="none"/>
        </w:tabs>
        <w:spacing w:lineRule="exact" w:line="152" w:before="40" w:after="0"/>
        <w:ind w:right="0" w:hanging="0"/>
        <w:jc w:val="both"/>
        <w:rPr/>
      </w:pPr>
      <w:r>
        <w:rPr/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66"/>
        <w:gridCol w:w="3414"/>
        <w:gridCol w:w="1063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 исхо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ритерии и призна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стижени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ормализация показателей спирометрии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45" w:type="dxa"/>
          <w:bottom w:w="0" w:type="dxa"/>
          <w:right w:w="6" w:type="dxa"/>
        </w:tblCellMar>
      </w:tblPr>
      <w:tblGrid>
        <w:gridCol w:w="1830"/>
        <w:gridCol w:w="666"/>
        <w:gridCol w:w="3414"/>
        <w:gridCol w:w="1063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нижение ОФВ1 до 60% от должной величин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.5%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динамики ОФВ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%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тахикардии, экстрасистолии, подъем артериального давления, анафилактические реа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по 3 день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94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до достижения оптимального контроля, диспансеризация в условиях поликлиники с осмотром в соответствии со ступенью обостр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, госпитализация в пульмонологическое отделение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 для изменения схемы лечения и решения вопроса о необходимости госпитализации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азвитие нового заболевания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</w:t>
            </w:r>
          </w:p>
        </w:tc>
      </w:tr>
    </w:tbl>
    <w:p>
      <w:pPr>
        <w:pStyle w:val="ConsTitle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.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***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097"/>
      </w:tblGrid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иальная астма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БА)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J.45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емисси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 (интермиттирующая (1 ступень), персистирующая легкая (2 ступень), персистирующая среднетяжелая (3 ступень), персистирующая тяжелая (4 ступень)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 и подростк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 и   2.3.2. Лечение (из расчета - 3 месяца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4287"/>
        <w:gridCol w:w="530"/>
        <w:gridCol w:w="531"/>
        <w:gridCol w:w="373"/>
        <w:gridCol w:w="374"/>
      </w:tblGrid>
      <w:tr>
        <w:trPr/>
        <w:tc>
          <w:tcPr>
            <w:tcW w:w="5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диетической терапии при заболеваниях нижних дыхательных путей и легочной ткани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7.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ульмонолога  первичный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4.037.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испансерный прием (осмотр, консультация) врача-пульмонолога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анализ крови развернуты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37.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Школа для больных бронхиальной астмой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4152"/>
        <w:gridCol w:w="620"/>
        <w:gridCol w:w="441"/>
        <w:gridCol w:w="489"/>
        <w:gridCol w:w="374"/>
      </w:tblGrid>
      <w:tr>
        <w:trPr/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3.09.00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нхоскопия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 электрокардиограммы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6.09.00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6.09.00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 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12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нтител к антигенам растительного, животного и химического происхождения            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ислорода крови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6.00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кожные исследования реакции на аллергены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дыхательных объемов при физической  нагрузке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0.09.00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ксигенотерапия (гипер-, нормо- или гипобарическая) при болезнях легких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2.0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 консультация) врача-аллерголога первичны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60" w:before="20" w:after="0"/>
        <w:rPr/>
      </w:pPr>
      <w:r>
        <w:rPr>
          <w:b/>
          <w:bCs/>
          <w:w w:val="90"/>
          <w:sz w:val="16"/>
          <w:szCs w:val="16"/>
        </w:rPr>
        <w:t xml:space="preserve">Пояснения к дополнительным диагностическим и лечебным услугам: </w:t>
      </w:r>
    </w:p>
    <w:p>
      <w:pPr>
        <w:pStyle w:val="2"/>
        <w:spacing w:lineRule="exact" w:line="160"/>
        <w:ind w:hanging="0"/>
        <w:rPr/>
      </w:pPr>
      <w:r>
        <w:rPr>
          <w:bCs/>
          <w:i/>
          <w:w w:val="90"/>
          <w:sz w:val="16"/>
          <w:szCs w:val="16"/>
        </w:rPr>
        <w:t>см. Требования к лечению  бронхиальной астмы у детей - Обострение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 xml:space="preserve">2.4. Требования к фармакотерапии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28"/>
        <w:gridCol w:w="878"/>
        <w:gridCol w:w="2083"/>
        <w:gridCol w:w="485"/>
        <w:gridCol w:w="1037"/>
        <w:gridCol w:w="568"/>
        <w:gridCol w:w="694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М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5445" w:leader="none"/>
          <w:tab w:val="left" w:pos="6424" w:leader="none"/>
          <w:tab w:val="left" w:pos="7982" w:leader="none"/>
          <w:tab w:val="left" w:pos="9001" w:leader="none"/>
          <w:tab w:val="left" w:pos="10276" w:leader="none"/>
          <w:tab w:val="left" w:pos="11410" w:leader="none"/>
          <w:tab w:val="left" w:pos="12403" w:leader="none"/>
          <w:tab w:val="left" w:pos="13678" w:leader="none"/>
        </w:tabs>
        <w:spacing w:lineRule="exact" w:line="160"/>
        <w:ind w:left="70"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влияющие на органы дыхания</w:t>
      </w:r>
    </w:p>
    <w:p>
      <w:pPr>
        <w:pStyle w:val="ConsCell"/>
        <w:widowControl/>
        <w:tabs>
          <w:tab w:val="clear" w:pos="708"/>
          <w:tab w:val="left" w:pos="5445" w:leader="none"/>
          <w:tab w:val="left" w:pos="6424" w:leader="none"/>
          <w:tab w:val="left" w:pos="7982" w:leader="none"/>
          <w:tab w:val="left" w:pos="9001" w:leader="none"/>
          <w:tab w:val="left" w:pos="10276" w:leader="none"/>
          <w:tab w:val="left" w:pos="11410" w:leader="none"/>
          <w:tab w:val="left" w:pos="12403" w:leader="none"/>
          <w:tab w:val="left" w:pos="13678" w:leader="none"/>
        </w:tabs>
        <w:spacing w:lineRule="exact" w:line="160"/>
        <w:ind w:left="70"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тивоастматические средства (Чн – 0,95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57"/>
        <w:gridCol w:w="2223"/>
        <w:gridCol w:w="557"/>
        <w:gridCol w:w="416"/>
        <w:gridCol w:w="695"/>
        <w:gridCol w:w="373"/>
      </w:tblGrid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омоглициевая кисло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1 мг 3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едокромил натр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4 мг (2 дозы) 2 р/де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2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Гормоны и средства, влияющие на эндокринную систему</w:t>
      </w:r>
    </w:p>
    <w:p>
      <w:pPr>
        <w:pStyle w:val="Normal"/>
        <w:spacing w:lineRule="exact" w:line="160"/>
        <w:rPr/>
      </w:pPr>
      <w:r>
        <w:rPr/>
        <w:t>Глюкокортикоиды системные (Чн - 0,001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57"/>
        <w:gridCol w:w="2223"/>
        <w:gridCol w:w="557"/>
        <w:gridCol w:w="416"/>
        <w:gridCol w:w="695"/>
        <w:gridCol w:w="373"/>
      </w:tblGrid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еднизолон 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3 р/де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Глюкокортикоиды ингаляционные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57"/>
        <w:gridCol w:w="2223"/>
        <w:gridCol w:w="557"/>
        <w:gridCol w:w="416"/>
        <w:gridCol w:w="695"/>
        <w:gridCol w:w="373"/>
      </w:tblGrid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100 мкг 2 р/де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00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800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нг 100 мкг 2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лутиказо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125 мкг 2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Комбинированные препараты (Чн -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57"/>
        <w:gridCol w:w="2222"/>
        <w:gridCol w:w="557"/>
        <w:gridCol w:w="373"/>
        <w:gridCol w:w="741"/>
        <w:gridCol w:w="371"/>
      </w:tblGrid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Формотерол + Будесонид *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нг 4,5/80 мкг 2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/16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40/96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льметерол + Флутиказон **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25/125 мкг 2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/15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/9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редства, применяемые для лечения аллергических реакций</w:t>
      </w:r>
    </w:p>
    <w:p>
      <w:pPr>
        <w:pStyle w:val="Normal"/>
        <w:spacing w:lineRule="exact" w:line="160"/>
        <w:rPr/>
      </w:pPr>
      <w:r>
        <w:rPr/>
        <w:t>Антигистаминные средства (Чн -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57"/>
        <w:gridCol w:w="2222"/>
        <w:gridCol w:w="557"/>
        <w:gridCol w:w="416"/>
        <w:gridCol w:w="696"/>
        <w:gridCol w:w="373"/>
      </w:tblGrid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(1/2 таб) 1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оратади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(1/2 таб) 1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,5 мг (1/2 таб) 2 р/ден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jc w:val="both"/>
        <w:rPr/>
      </w:pPr>
      <w:r>
        <w:rPr>
          <w:b/>
          <w:bCs/>
          <w:w w:val="90"/>
          <w:sz w:val="16"/>
          <w:szCs w:val="16"/>
        </w:rPr>
        <w:t>Примечания:</w:t>
      </w:r>
      <w:r>
        <w:rPr>
          <w:w w:val="90"/>
          <w:sz w:val="16"/>
          <w:szCs w:val="16"/>
        </w:rPr>
        <w:t xml:space="preserve"> Для снятия у больных бронхиальной астмой остро возникших нарушений бронхиальной проходимости используется β2-агонисты короткого действия, антихолинергические препараты, теофиллины короткого действия. β2-агонисты короткого действия (сальбутамол, вентолин) при ингаляционном применении дают быстрый через 5-10 минут бронходиллятирующий эффект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 качестве базисной терапии используются недокромил натрия и ингаляционные глюкокортикоиды.  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Не применяется у детей младше пяти лет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* Крайне индивидуальный приём у детей (в редких случаях, строго по рекомендациям стационара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** Форма 4,5/160 применяется у детей старше десяти лет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**** </w:t>
      </w:r>
      <w:r>
        <w:rPr>
          <w:rFonts w:cs="Times New Roman" w:ascii="Times New Roman" w:hAnsi="Times New Roman"/>
          <w:w w:val="89"/>
          <w:sz w:val="16"/>
          <w:szCs w:val="16"/>
        </w:rPr>
        <w:t>Применяется у детей старше четырёх лет, форма «мультидиск» (50/100, 50/250) - у детей старше десяти л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Занятие физкультурой в специальной группе и освобождение от участия в соревнованиях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>Гипоаллергизация быт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Необходимо соблюдение гипоаллергенной диеты 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(см. Требования к лечению  бронхиальной астмы у детей - Обострение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сю необходимую информацию пациенты и родителя получают, посещая школу больного астмой.</w:t>
      </w:r>
    </w:p>
    <w:p>
      <w:pPr>
        <w:pStyle w:val="ConsNormal"/>
        <w:widowControl/>
        <w:spacing w:lineRule="exact" w:line="160" w:before="40" w:after="0"/>
        <w:ind w:right="709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3402"/>
        <w:gridCol w:w="112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лное исчезновение клинических, лабораторных и инструментальных признаков хронического заболева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течение всего периода ле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нижение ОФВ1 до 60% от должной величины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динамики ОФВ1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 14-го дн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тахикардии, экстрасистолии, подъем артериального давления, анафилактические реак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6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6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до достижения оптимального контроля, диспансеризация в условиях поликлиники с осмотром в соответствии со ступенью обострения. По окончании курса лечения (3 месяца) курс терапии повторяется со снижением дозировок лекарственных средств и медикаментозной нагруз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, госпитализация в пульмонологическое отделение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 для изменения схемы лечения и решения вопроса о необходимости госпитализац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</w:t>
            </w:r>
          </w:p>
        </w:tc>
      </w:tr>
    </w:tbl>
    <w:p>
      <w:pPr>
        <w:pStyle w:val="ConsTitle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.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детям и подросткам с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пневмонией (2 модели) (63.11.0062-2006)</w:t>
      </w:r>
    </w:p>
    <w:p>
      <w:pPr>
        <w:pStyle w:val="ConsTitle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>1.2.Разработчики и  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Абашина Ирина Петровна, заведующая детским пульмонологическим отделением СОКБ, главный внештатный детский пульмон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9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 xml:space="preserve">: </w:t>
      </w:r>
      <w:r>
        <w:rPr>
          <w:w w:val="89"/>
          <w:sz w:val="16"/>
          <w:szCs w:val="16"/>
        </w:rPr>
        <w:t>Сергеева Елена Валерьевна, врач-ординатор детского пульмонологического отделения СОКБ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рчева Елена Геннадьевна, врач-ординатор детского пульмонологического отделения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аткова Людмила Ивановна, главный педиатр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097"/>
      </w:tblGrid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альная пневмония неутонченная; пневмония без уточнения возбудител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J15.9, J18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 и   2.3.2. Лечение (из расчета - 15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4226"/>
        <w:gridCol w:w="530"/>
        <w:gridCol w:w="531"/>
        <w:gridCol w:w="373"/>
        <w:gridCol w:w="374"/>
      </w:tblGrid>
      <w:tr>
        <w:trPr/>
        <w:tc>
          <w:tcPr>
            <w:tcW w:w="5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31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 эритроцитов в крови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нижних дыхательных путей и легочной ткани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3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нижних дыхательных путей и легочной ткани 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center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996"/>
        <w:gridCol w:w="579"/>
        <w:gridCol w:w="584"/>
        <w:gridCol w:w="380"/>
        <w:gridCol w:w="409"/>
      </w:tblGrid>
      <w:tr>
        <w:trPr/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9.00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икробиологическое исследование мокрот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 периферической вен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6.01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ерологические реакции на  различные инфекции, вирусы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омография легких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9.00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нгаляционное введение  лекарственных средств и кислоро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7.09.00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лектрофорез лекарственных средств при патологии легки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9.09.00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>Лечебная физкультура при заболеваниях бронхо-легочной систе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1.09.00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ассаж при хронических  неспецифических заболеваниях легки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7.0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пульмонолога первичны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>Услуги дополнительного перечня назначаются при отсутствии эффекта лечения.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меются в виду ингаляции щелочно-масленных растворов и трав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28"/>
        <w:gridCol w:w="878"/>
        <w:gridCol w:w="2083"/>
        <w:gridCol w:w="485"/>
        <w:gridCol w:w="1037"/>
        <w:gridCol w:w="568"/>
        <w:gridCol w:w="694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М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редства для профилактики и лечения инфекций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Антибактериальны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570"/>
        <w:gridCol w:w="416"/>
        <w:gridCol w:w="2618"/>
        <w:gridCol w:w="420"/>
        <w:gridCol w:w="278"/>
        <w:gridCol w:w="427"/>
        <w:gridCol w:w="244"/>
      </w:tblGrid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моксициллин+Клавулановая кислота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усп.орал) 156 мг 3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68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мпициллин + Сульбактам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 375 мг (150 мг/кг/сут) в/м 3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2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25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2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иксим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125 мг 2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bCs/>
          <w:w w:val="90"/>
          <w:sz w:val="16"/>
          <w:szCs w:val="16"/>
        </w:rPr>
        <w:t>Средства, восстанавливающие дренажную функцию бронхов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416"/>
        <w:gridCol w:w="2640"/>
        <w:gridCol w:w="415"/>
        <w:gridCol w:w="280"/>
        <w:gridCol w:w="412"/>
        <w:gridCol w:w="240"/>
      </w:tblGrid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броксол *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ироп) 15 мг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роп 10 мг 4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8 мг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Анальгетики, нестероидные противовоспалительные</w:t>
      </w:r>
    </w:p>
    <w:p>
      <w:pPr>
        <w:pStyle w:val="Normal"/>
        <w:spacing w:lineRule="exact" w:line="160"/>
        <w:rPr/>
      </w:pPr>
      <w:r>
        <w:rPr/>
        <w:t>Ненаркотические анальгетики и нестероидные противовоспалительные средства (Чн -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17"/>
        <w:gridCol w:w="2879"/>
        <w:gridCol w:w="414"/>
        <w:gridCol w:w="277"/>
        <w:gridCol w:w="419"/>
        <w:gridCol w:w="275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***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(сироп) 200 мг (7,5 мл) (15 мг/кг) 3 р/день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0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  <w:t>Прочие средства для лечения заболеваний ЖКТ (Чн -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416"/>
        <w:gridCol w:w="2640"/>
        <w:gridCol w:w="415"/>
        <w:gridCol w:w="280"/>
        <w:gridCol w:w="414"/>
        <w:gridCol w:w="238"/>
      </w:tblGrid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Хилак форте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ли 20 кап.(1 мл) 3 р/день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е: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 1-7 лет одна дозировочная ложка суспензии (156 мг) на один приём. До одного года 1/2 ложки. Старше 8 лет - одна таблетка (375 мг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**1-7 лет одна дозировочная ложка суспензии (15 мг). До одного года 1/2 дозировочной ложки. Старше 8 лет- одна таблетка (30 мг) на один приём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* 1-7 лет применяется в виде сироп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период обострения болезни пациентам следует воздержаться от  физической нагрузки. Освобождение от занятий физкультурой на 1 месяц. Лист нетрудоспособности – для ухаживающего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>Лечебный массаж, дыхательная гимнастика, ингаляции с использованием трав, согревающие процедуры (парафин, озокерит, горчичники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>Обильное питье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ой информации для пациента и членов его семьи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пециальные требования отсутствуют.</w:t>
      </w:r>
    </w:p>
    <w:p>
      <w:pPr>
        <w:pStyle w:val="ConsNormal"/>
        <w:widowControl/>
        <w:spacing w:lineRule="exact" w:line="152" w:before="40" w:after="0"/>
        <w:ind w:right="709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88"/>
        <w:gridCol w:w="3024"/>
        <w:gridCol w:w="1093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ыздоровление с полным восстановлением физиологического процесса или функции,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4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ормализация состояния, исчезновение всех симптомов. Могут иметь место остаточные явления, астения и т.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4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-15 дней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растание симптомов заболе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5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динамики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-5 день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лергические реак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ConsNormal"/>
        <w:widowControl/>
        <w:spacing w:lineRule="exact" w:line="10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ыздоровление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наблюдения в амбулаторно-поликлинических условиях по соответствующей модел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состоян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, госпитализация в пульмонологическое отделение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 для изменения схемы лечения и решения вопроса о необходимости госпитализ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60" w:before="3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3. Мониторирование протокола: см. далее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097"/>
      </w:tblGrid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альная пневмония неутонченная; пневмония без уточнения возбудител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J15.9, J18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–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Реабилитация и восстановл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/>
        <w:t>2.3.1. Реабилитация и восстановление 3 месяц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4673"/>
        <w:gridCol w:w="633"/>
        <w:gridCol w:w="634"/>
      </w:tblGrid>
      <w:tr>
        <w:trPr/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еабилитац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31.00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эритроцитов в крови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9.00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 лечебно-оздоровительного режима при заболеваниях нижних дыхательных путей и легочной ткани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Рентгенографический контроль назначается при длительном сохранении остаточных явлений и астении, подозрении на развитие хронического заболевания легких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5. Требования к режиму труда, отдыха, лечения и реабилитации. </w:t>
      </w:r>
      <w:r>
        <w:rPr>
          <w:rFonts w:cs="Times New Roman" w:ascii="Times New Roman" w:hAnsi="Times New Roman"/>
          <w:w w:val="90"/>
          <w:sz w:val="16"/>
          <w:szCs w:val="16"/>
        </w:rPr>
        <w:t>Освобождение от занятий физкультурой на 1 месяц. Медотвод от проведения профилактических прививок на 1 месяц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52" w:before="40" w:after="0"/>
        <w:ind w:right="709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57"/>
        <w:gridCol w:w="3402"/>
        <w:gridCol w:w="112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лное исчезновение всех симптомов остаточных явлений, астени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месяц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остаточных явлений и астении, развитие хронического заболевания легк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течение 3 месяцев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чение  по соответствующей модели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3. Мониторирование протокола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127"/>
        <w:gridCol w:w="15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Должность контактного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>лиц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ОКБ им. М.И. Калин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башина Ирин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ав. отделением детской пульмонолог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 (846) 959-18-21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Nonformat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Глобальная стратегия лечения и профилактики бронхиальной астмы. Пересмотр 2002 года</w:t>
      </w:r>
    </w:p>
    <w:p>
      <w:pPr>
        <w:pStyle w:val="ConsNonformat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ациональная программа «Бронхиальная астма у детей. Стратегия лечения и профилактика» 1997 год»</w:t>
      </w:r>
    </w:p>
    <w:p>
      <w:pPr>
        <w:pStyle w:val="ConsNonformat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86"/>
          <w:sz w:val="16"/>
          <w:szCs w:val="16"/>
        </w:rPr>
      </w:pPr>
      <w:r>
        <w:rPr>
          <w:rFonts w:cs="Times New Roman" w:ascii="Times New Roman" w:hAnsi="Times New Roman"/>
          <w:w w:val="86"/>
          <w:sz w:val="16"/>
          <w:szCs w:val="16"/>
        </w:rPr>
        <w:t>Орлова Н.В., Парийской Т.В. Пульмонология детского возраста.- М: Издательство АСТ, С-Пб: Сова, 2004. – 382 с.</w:t>
      </w:r>
    </w:p>
    <w:p>
      <w:pPr>
        <w:pStyle w:val="ConsNonformat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тандарт медицинской помощи больным острым бронхитом, утвержденный приказом министерства здравоохранения и социального развития РФ от 23 ноября 2004 г. N 259</w:t>
      </w:r>
    </w:p>
    <w:p>
      <w:pPr>
        <w:pStyle w:val="ConsNonformat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тандарт медицинской помощи больным пневмонией, утв. МЗиСР от 23 ноября 2004 г. N 263</w:t>
      </w:r>
    </w:p>
    <w:p>
      <w:pPr>
        <w:pStyle w:val="ConsNonformat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Таточенко В.К. Практическая пульмонология детского возраста. М. 2001. – 260 с.</w:t>
      </w:r>
    </w:p>
    <w:sectPr>
      <w:type w:val="nextPage"/>
      <w:pgSz w:w="8391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03:00Z</dcterms:created>
  <dc:creator>ConsultantPlus</dc:creator>
  <dc:description/>
  <dc:language>en-US</dc:language>
  <cp:lastModifiedBy>Лена</cp:lastModifiedBy>
  <cp:lastPrinted>2006-08-19T12:21:00Z</cp:lastPrinted>
  <dcterms:modified xsi:type="dcterms:W3CDTF">2006-09-07T14:20:00Z</dcterms:modified>
  <cp:revision>11</cp:revision>
  <dc:subject/>
  <dc:title>Министерство здравоохранения Самарской области</dc:title>
</cp:coreProperties>
</file>